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8151934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5246432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583177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7075403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4356306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5080604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7779466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48880965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16546365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175790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8622671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5971318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89079694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4709087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09236552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8722572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6332133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943994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4937538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1678486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4602887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4405559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3932843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52164616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6819541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14621188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